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人民网股份有限公司安徽分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1-26T10:32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